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e qui et ce qu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Ce qui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n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ce que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re relative pronouns lik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qui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n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qu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, but they are used when there is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no specific item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being referred to (no specific antecedent).  They can refer to things or idea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ompare: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Je déteste les film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qui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sont violents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I hate movies that are violen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Je déteste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 xml:space="preserve">ce qui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est violent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I hate what's violen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Notice that in the second sentence above, whatever is violent is not specified, whereas in the first sentence movies are what are violen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ompare: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Les livres de philosophie sont des livre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qu'il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n'adore pas lir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Philosophy books are books that he doesn't love to read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Il n'aime pas lire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ce qu'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il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ne peut pas comprendr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He doesn't like to read what he cannot understand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Notice that in the second sentence, whatever he cannot understand is unspecified, whereas in the first sentence it is specified (philosophy books)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Compare: 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Les bandes dessinées que vous montrez sont drôle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 xml:space="preserve">The cartoons (that) you show are funny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Ce que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vous dites, c'est drôl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What you say is funny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Notice that in the second sentence, what is funny is unspecified, whereas in the first sentence it is specified (jokes)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</w:t>
        <w:tab/>
        <w:t>Ce que or ce qui can also refer to a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preceding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lause: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l arrive toujours à l'heure, ce qui est importan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He always arrives on time, which is importan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Elle sait parler dix langues, ce que j'admir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She knows how to speak ten languages, which I admir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Ce que and ce qui are used after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tout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o mean everything that/all tha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 xml:space="preserve">Tout ce qui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est dans mon sac est pour toi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Everything that is on the table is for you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Je vais corriger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 xml:space="preserve"> tout ce que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vous écrivez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I'm going to correct everything you writ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Note that when saying the above, it sounds like one word (“Too-ski” “Too-ska”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37:52Z</dcterms:created>
  <dc:creator/>
  <dc:description/>
  <dc:language>en-US</dc:language>
  <cp:lastModifiedBy/>
  <cp:revision>0</cp:revision>
  <dc:subject/>
  <dc:title/>
</cp:coreProperties>
</file>